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id": "_design/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_rev": "1-7e2fbdd3f9ede55aad337074dced74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nguage": "javascri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s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: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ap": "function(doc) { if ( 1 == 1 )  { emit(doc._id, { AMOUNT_OBLIGATED: doc.amounts.obligatedAmount  , SOLICATION_METHOD : doc.competition_information.solictationProcedures , COMPETE_CAT : doc.competition_information.compete_cat , SIGNED_DATE : doc.contract_information.effectiveDate , CURRENT_COMPLETION_DATE : doc.contract_information.currentCompletionDate , ULTIMATE_COMPLETION_DATE : doc.contract_information.ultimateCompletionDate , CONT_ANNUAL_REV : doc.contractor_characteristics.annualRevenue , CONT_NUM_EMPLOYEES : doc.contractor_characteristics.numberOfEmployees , CONT_SMALL_BUS : doc.contractor_characteristics.smallBusinessFlag , CONT_WOMENOWNED_BUS : doc.contractor_characteristics.womenOwnedFlag , CONT_CITY : doc.contractor_information.city , CONT_NAME : doc.contractor_information.contractorName , CONT_COUNTRY : doc.contractor_information.vendorCountryCode , CONT_STATE : doc.contractor_information.state , PROD_OR_SERVICE_CODE : doc.product_or_service_information.productOrServiceCode , AGENCY_FUNDINGID : doc.purchaser_information.fundingRequestingAgencyID , AGENCY_CAT : doc.purchaser_information.maj_agency_cat , AGENCY_MOD : doc.purchaser_information.maj_agency_cat , FISCAL_YEAR: doc.record_information.fiscal_year , AGENCY_ID: doc.record_information.agencyID }); } 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