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id": "_design/summariz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rev": "5-c37c5edab05e86c1c7c88a50bf4c72d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nguage": "javascri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ar_agency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p": "function(doc) { emit([\n {year: doc.record_information.fiscal_year},\n {agency: doc.record_information.agencyID},\n {obAmount: doc.amounts.obligatedAmount}],\n parseInt(doc.amounts.obligatedAmount));  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uce": "function (key, values) { return sum(values)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ar_agency2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p": "function(doc) { emit([\n {year: doc.record_information.fiscal_year},\n {agency: doc.record_information.agencyID},\n {obAmount: doc.amounts.obligatedAmount}],\n parseInt(doc.amounts.obligatedAmount));  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uce": "_s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ar_agency3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p": "function(doc) { emit([\n {year: doc.record_information.fiscal_year},\n {agency: doc.record_information.agencyID},\n {obAmount: doc.amounts.obligatedAmount}],\n parseInt(doc.amounts.obligatedAmount));  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duce": "_st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